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76"/>
        <w:rPr>
          <w:rFonts w:ascii="Verdana" w:hAnsi="Verdana" w:cs="Times New Roman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Sokolov SSZT – statické zajištění objektu SSZT“, č.j.“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33394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9-26T09:07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